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70C0"/>
        </w:rPr>
      </w:pPr>
      <w:r>
        <w:rPr>
          <w:b/>
          <w:color w:val="0070C0"/>
          <w:sz w:val="40"/>
          <w:szCs w:val="40"/>
        </w:rPr>
        <w:t>RESULTS OF PRE-SURVEY ON GRAPHIC NOVELS: 9I (2009)</w:t>
      </w:r>
    </w:p>
    <w:p>
      <w:pPr>
        <w:pStyle w:val="Normal"/>
        <w:ind w:left="360" w:hanging="720"/>
        <w:rPr>
          <w:color w:val="0070C0"/>
        </w:rPr>
      </w:pPr>
      <w:r>
        <w:rPr>
          <w:color w:val="0070C0"/>
        </w:rPr>
      </w:r>
    </w:p>
    <w:p>
      <w:pPr>
        <w:pStyle w:val="Normal"/>
        <w:ind w:left="360" w:hanging="720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f I opened a graphic novel I would expect to find:</w:t>
      </w:r>
    </w:p>
    <w:p>
      <w:pPr>
        <w:pStyle w:val="ListParagraph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ind w:left="720" w:hanging="0"/>
        <w:rPr/>
      </w:pPr>
      <w:r>
        <w:rPr>
          <w:rFonts w:cs="Comic Sans MS" w:ascii="Comic Sans MS" w:hAnsi="Comic Sans MS"/>
          <w:sz w:val="20"/>
          <w:szCs w:val="20"/>
        </w:rPr>
        <w:t>1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0" w:name="__Fieldmark__0_1443336253"/>
      <w:bookmarkStart w:id="1" w:name="__Fieldmark__0_1443336253"/>
      <w:bookmarkEnd w:id="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lots of writing </w:t>
        <w:tab/>
        <w:tab/>
      </w:r>
      <w:r>
        <w:rPr>
          <w:rFonts w:cs="Comic Sans MS" w:ascii="Comic Sans MS" w:hAnsi="Comic Sans MS"/>
          <w:color w:val="FF0000"/>
          <w:sz w:val="20"/>
          <w:szCs w:val="20"/>
        </w:rPr>
        <w:t>10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  <w:color w:val="FF0000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separate"/>
      </w:r>
      <w:bookmarkStart w:id="2" w:name="__Fieldmark__1_1443336253"/>
      <w:bookmarkStart w:id="3" w:name="__Fieldmark__1_1443336253"/>
      <w:bookmarkEnd w:id="3"/>
      <w:r>
        <w:rPr>
          <w:rFonts w:cs="Comic Sans MS" w:ascii="Comic Sans MS" w:hAnsi="Comic Sans MS"/>
          <w:color w:val="FF0000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end"/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not much writing</w:t>
      </w:r>
      <w:r>
        <w:rPr>
          <w:rFonts w:cs="Comic Sans MS" w:ascii="Comic Sans MS" w:hAnsi="Comic Sans MS"/>
          <w:sz w:val="20"/>
          <w:szCs w:val="20"/>
        </w:rPr>
        <w:tab/>
        <w:tab/>
      </w:r>
      <w:r>
        <w:rPr>
          <w:rFonts w:cs="Comic Sans MS" w:ascii="Comic Sans MS" w:hAnsi="Comic Sans MS"/>
          <w:color w:val="FF0000"/>
          <w:sz w:val="20"/>
          <w:szCs w:val="20"/>
        </w:rPr>
        <w:t>7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  <w:color w:val="FF0000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separate"/>
      </w:r>
      <w:bookmarkStart w:id="4" w:name="__Fieldmark__2_1443336253"/>
      <w:bookmarkStart w:id="5" w:name="__Fieldmark__2_1443336253"/>
      <w:bookmarkEnd w:id="5"/>
      <w:r>
        <w:rPr>
          <w:rFonts w:cs="Comic Sans MS" w:ascii="Comic Sans MS" w:hAnsi="Comic Sans MS"/>
          <w:color w:val="FF0000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end"/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cartoons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ListParagraph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>11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  <w:color w:val="FF0000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separate"/>
      </w:r>
      <w:bookmarkStart w:id="6" w:name="__Fieldmark__3_1443336253"/>
      <w:bookmarkStart w:id="7" w:name="__Fieldmark__3_1443336253"/>
      <w:bookmarkEnd w:id="7"/>
      <w:r>
        <w:rPr>
          <w:rFonts w:cs="Comic Sans MS" w:ascii="Comic Sans MS" w:hAnsi="Comic Sans MS"/>
          <w:color w:val="FF0000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end"/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colour</w:t>
        <w:tab/>
      </w:r>
      <w:r>
        <w:rPr>
          <w:rFonts w:cs="Comic Sans MS" w:ascii="Comic Sans MS" w:hAnsi="Comic Sans MS"/>
          <w:sz w:val="20"/>
          <w:szCs w:val="20"/>
        </w:rPr>
        <w:tab/>
        <w:tab/>
        <w:t>5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8" w:name="__Fieldmark__4_1443336253"/>
      <w:bookmarkStart w:id="9" w:name="__Fieldmark__4_1443336253"/>
      <w:bookmarkEnd w:id="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black &amp; white pictures</w:t>
        <w:tab/>
      </w:r>
      <w:r>
        <w:rPr>
          <w:rFonts w:cs="Comic Sans MS" w:ascii="Comic Sans MS" w:hAnsi="Comic Sans MS"/>
          <w:color w:val="FF0000"/>
          <w:sz w:val="20"/>
          <w:szCs w:val="20"/>
        </w:rPr>
        <w:t>7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  <w:color w:val="FF0000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separate"/>
      </w:r>
      <w:bookmarkStart w:id="10" w:name="__Fieldmark__5_1443336253"/>
      <w:bookmarkStart w:id="11" w:name="__Fieldmark__5_1443336253"/>
      <w:bookmarkEnd w:id="11"/>
      <w:r>
        <w:rPr>
          <w:rFonts w:cs="Comic Sans MS" w:ascii="Comic Sans MS" w:hAnsi="Comic Sans MS"/>
          <w:color w:val="FF0000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end"/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speech bubbles</w:t>
      </w:r>
    </w:p>
    <w:p>
      <w:pPr>
        <w:pStyle w:val="ListParagraph"/>
        <w:ind w:left="720" w:hanging="0"/>
        <w:rPr/>
      </w:pPr>
      <w:r>
        <w:rPr>
          <w:rFonts w:cs="Comic Sans MS" w:ascii="Comic Sans MS" w:hAnsi="Comic Sans MS"/>
          <w:sz w:val="20"/>
          <w:szCs w:val="20"/>
        </w:rPr>
        <w:t>4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2" w:name="__Fieldmark__6_1443336253"/>
      <w:bookmarkStart w:id="13" w:name="__Fieldmark__6_1443336253"/>
      <w:bookmarkEnd w:id="1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a real story line</w:t>
        <w:tab/>
        <w:tab/>
        <w:t>2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4" w:name="__Fieldmark__7_1443336253"/>
      <w:bookmarkStart w:id="15" w:name="__Fieldmark__7_1443336253"/>
      <w:bookmarkEnd w:id="1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not much story</w:t>
        <w:tab/>
        <w:tab/>
        <w:t>4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6" w:name="__Fieldmark__8_1443336253"/>
      <w:bookmarkStart w:id="17" w:name="__Fieldmark__8_1443336253"/>
      <w:bookmarkEnd w:id="1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a story for little kids</w:t>
      </w:r>
    </w:p>
    <w:p>
      <w:pPr>
        <w:pStyle w:val="ListParagraph"/>
        <w:ind w:left="720" w:hanging="0"/>
        <w:rPr/>
      </w:pPr>
      <w:r>
        <w:rPr>
          <w:rFonts w:cs="Comic Sans MS" w:ascii="Comic Sans MS" w:hAnsi="Comic Sans MS"/>
          <w:sz w:val="20"/>
          <w:szCs w:val="20"/>
        </w:rPr>
        <w:t>5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8" w:name="__Fieldmark__9_1443336253"/>
      <w:bookmarkStart w:id="19" w:name="__Fieldmark__9_1443336253"/>
      <w:bookmarkEnd w:id="1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lots of humour</w:t>
        <w:tab/>
        <w:tab/>
        <w:t>2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20" w:name="__Fieldmark__10_1443336253"/>
      <w:bookmarkStart w:id="21" w:name="__Fieldmark__10_1443336253"/>
      <w:bookmarkEnd w:id="2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horror</w:t>
        <w:tab/>
        <w:tab/>
        <w:tab/>
        <w:t>1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22" w:name="__Fieldmark__11_1443336253"/>
      <w:bookmarkStart w:id="23" w:name="__Fieldmark__11_1443336253"/>
      <w:bookmarkEnd w:id="2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romance</w:t>
      </w:r>
    </w:p>
    <w:p>
      <w:pPr>
        <w:pStyle w:val="ListParagraph"/>
        <w:ind w:left="720" w:hanging="0"/>
        <w:rPr/>
      </w:pPr>
      <w:r>
        <w:rPr>
          <w:rFonts w:cs="Comic Sans MS" w:ascii="Comic Sans MS" w:hAnsi="Comic Sans MS"/>
          <w:sz w:val="20"/>
          <w:szCs w:val="20"/>
        </w:rPr>
        <w:t>4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24" w:name="__Fieldmark__12_1443336253"/>
      <w:bookmarkStart w:id="25" w:name="__Fieldmark__12_1443336253"/>
      <w:bookmarkEnd w:id="2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no idea</w:t>
      </w:r>
    </w:p>
    <w:p>
      <w:pPr>
        <w:pStyle w:val="ListParagraph"/>
        <w:ind w:left="720" w:hanging="0"/>
        <w:rPr/>
      </w:pPr>
      <w:r>
        <w:rPr/>
      </w:r>
    </w:p>
    <w:p>
      <w:pPr>
        <w:pStyle w:val="ListParagraph"/>
        <w:ind w:left="72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I have read the following number of graphic novels (approximately):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1440" w:hanging="720"/>
        <w:rPr/>
      </w:pPr>
      <w:r>
        <w:rPr>
          <w:rFonts w:cs="Comic Sans MS" w:ascii="Comic Sans MS" w:hAnsi="Comic Sans MS"/>
          <w:color w:val="FF0000"/>
          <w:sz w:val="20"/>
          <w:szCs w:val="20"/>
        </w:rPr>
        <w:t>6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26" w:name="__Fieldmark__13_1443336253"/>
      <w:bookmarkStart w:id="27" w:name="__Fieldmark__13_1443336253"/>
      <w:bookmarkEnd w:id="2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0</w:t>
        <w:tab/>
        <w:tab/>
      </w:r>
      <w:r>
        <w:rPr>
          <w:rFonts w:cs="Comic Sans MS" w:ascii="Comic Sans MS" w:hAnsi="Comic Sans MS"/>
          <w:color w:val="FF0000"/>
          <w:sz w:val="20"/>
          <w:szCs w:val="20"/>
        </w:rPr>
        <w:t>9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28" w:name="__Fieldmark__14_1443336253"/>
      <w:bookmarkStart w:id="29" w:name="__Fieldmark__14_1443336253"/>
      <w:bookmarkEnd w:id="2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1 – 5</w:t>
        <w:tab/>
      </w:r>
      <w:r>
        <w:rPr>
          <w:rFonts w:cs="Comic Sans MS" w:ascii="Comic Sans MS" w:hAnsi="Comic Sans MS"/>
          <w:color w:val="00B050"/>
          <w:sz w:val="20"/>
          <w:szCs w:val="20"/>
        </w:rPr>
        <w:t>1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30" w:name="__Fieldmark__15_1443336253"/>
      <w:bookmarkStart w:id="31" w:name="__Fieldmark__15_1443336253"/>
      <w:bookmarkEnd w:id="3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6 – 10</w:t>
        <w:tab/>
      </w:r>
      <w:r>
        <w:rPr>
          <w:rFonts w:cs="Comic Sans MS" w:ascii="Comic Sans MS" w:hAnsi="Comic Sans MS"/>
          <w:color w:val="00B050"/>
          <w:sz w:val="20"/>
          <w:szCs w:val="20"/>
        </w:rPr>
        <w:t>1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32" w:name="__Fieldmark__16_1443336253"/>
      <w:bookmarkStart w:id="33" w:name="__Fieldmark__16_1443336253"/>
      <w:bookmarkEnd w:id="3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11 – 20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34" w:name="__Fieldmark__17_1443336253"/>
      <w:bookmarkStart w:id="35" w:name="__Fieldmark__17_1443336253"/>
      <w:bookmarkEnd w:id="3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too many to count</w:t>
      </w:r>
    </w:p>
    <w:p>
      <w:pPr>
        <w:pStyle w:val="Normal"/>
        <w:ind w:left="1440" w:hanging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40" w:hanging="720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 types of graphic novels I have read come from the following genres:</w:t>
      </w:r>
    </w:p>
    <w:p>
      <w:pPr>
        <w:pStyle w:val="ListParagraph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ind w:left="720" w:hanging="0"/>
        <w:rPr/>
      </w:pPr>
      <w:r>
        <w:rPr>
          <w:rFonts w:cs="Comic Sans MS" w:ascii="Comic Sans MS" w:hAnsi="Comic Sans MS"/>
          <w:color w:val="FF0000"/>
          <w:sz w:val="20"/>
          <w:szCs w:val="20"/>
        </w:rPr>
        <w:t>6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  <w:color w:val="FF0000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separate"/>
      </w:r>
      <w:bookmarkStart w:id="36" w:name="__Fieldmark__18_1443336253"/>
      <w:bookmarkStart w:id="37" w:name="__Fieldmark__18_1443336253"/>
      <w:bookmarkEnd w:id="37"/>
      <w:r>
        <w:rPr>
          <w:rFonts w:cs="Comic Sans MS" w:ascii="Comic Sans MS" w:hAnsi="Comic Sans MS"/>
          <w:color w:val="FF0000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end"/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Comedy</w:t>
      </w:r>
      <w:r>
        <w:rPr>
          <w:rFonts w:cs="Comic Sans MS" w:ascii="Comic Sans MS" w:hAnsi="Comic Sans MS"/>
          <w:sz w:val="20"/>
          <w:szCs w:val="20"/>
        </w:rPr>
        <w:tab/>
        <w:tab/>
        <w:tab/>
        <w:t>3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38" w:name="__Fieldmark__19_1443336253"/>
      <w:bookmarkStart w:id="39" w:name="__Fieldmark__19_1443336253"/>
      <w:bookmarkEnd w:id="3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Horror</w:t>
        <w:tab/>
        <w:tab/>
        <w:tab/>
        <w:t>1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40" w:name="__Fieldmark__20_1443336253"/>
      <w:bookmarkStart w:id="41" w:name="__Fieldmark__20_1443336253"/>
      <w:bookmarkEnd w:id="4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Romance</w:t>
      </w:r>
    </w:p>
    <w:p>
      <w:pPr>
        <w:pStyle w:val="ListParagraph"/>
        <w:ind w:left="720" w:hanging="0"/>
        <w:rPr/>
      </w:pPr>
      <w:r>
        <w:rPr>
          <w:rFonts w:cs="Comic Sans MS" w:ascii="Comic Sans MS" w:hAnsi="Comic Sans MS"/>
          <w:color w:val="FF0000"/>
          <w:sz w:val="20"/>
          <w:szCs w:val="20"/>
        </w:rPr>
        <w:t>7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  <w:color w:val="FF0000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separate"/>
      </w:r>
      <w:bookmarkStart w:id="42" w:name="__Fieldmark__21_1443336253"/>
      <w:bookmarkStart w:id="43" w:name="__Fieldmark__21_1443336253"/>
      <w:bookmarkEnd w:id="43"/>
      <w:r>
        <w:rPr>
          <w:rFonts w:cs="Comic Sans MS" w:ascii="Comic Sans MS" w:hAnsi="Comic Sans MS"/>
          <w:color w:val="FF0000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end"/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Adventure</w:t>
        <w:tab/>
      </w:r>
      <w:r>
        <w:rPr>
          <w:rFonts w:cs="Comic Sans MS" w:ascii="Comic Sans MS" w:hAnsi="Comic Sans MS"/>
          <w:sz w:val="20"/>
          <w:szCs w:val="20"/>
        </w:rPr>
        <w:tab/>
        <w:tab/>
        <w:t>2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44" w:name="__Fieldmark__22_1443336253"/>
      <w:bookmarkStart w:id="45" w:name="__Fieldmark__22_1443336253"/>
      <w:bookmarkEnd w:id="4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Fantasy</w:t>
        <w:tab/>
        <w:tab/>
        <w:tab/>
        <w:t>2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46" w:name="__Fieldmark__23_1443336253"/>
      <w:bookmarkStart w:id="47" w:name="__Fieldmark__23_1443336253"/>
      <w:bookmarkEnd w:id="4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Historical</w:t>
      </w:r>
    </w:p>
    <w:p>
      <w:pPr>
        <w:pStyle w:val="ListParagraph"/>
        <w:ind w:left="720" w:hanging="0"/>
        <w:rPr/>
      </w:pPr>
      <w:r>
        <w:rPr>
          <w:rFonts w:cs="Comic Sans MS" w:ascii="Comic Sans MS" w:hAnsi="Comic Sans MS"/>
          <w:sz w:val="20"/>
          <w:szCs w:val="20"/>
        </w:rPr>
        <w:t>3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48" w:name="__Fieldmark__24_1443336253"/>
      <w:bookmarkStart w:id="49" w:name="__Fieldmark__24_1443336253"/>
      <w:bookmarkEnd w:id="4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Myths &amp; Legends</w:t>
        <w:tab/>
        <w:tab/>
        <w:t>3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50" w:name="__Fieldmark__25_1443336253"/>
      <w:bookmarkStart w:id="51" w:name="__Fieldmark__25_1443336253"/>
      <w:bookmarkEnd w:id="5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Non-fiction</w:t>
        <w:tab/>
        <w:tab/>
        <w:t>1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52" w:name="__Fieldmark__26_1443336253"/>
      <w:bookmarkStart w:id="53" w:name="__Fieldmark__26_1443336253"/>
      <w:bookmarkEnd w:id="5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Novel adaptations</w:t>
      </w:r>
    </w:p>
    <w:p>
      <w:pPr>
        <w:pStyle w:val="ListParagraph"/>
        <w:ind w:left="720" w:hanging="0"/>
        <w:rPr/>
      </w:pPr>
      <w:r>
        <w:rPr>
          <w:rFonts w:cs="Comic Sans MS" w:ascii="Comic Sans MS" w:hAnsi="Comic Sans MS"/>
          <w:sz w:val="20"/>
          <w:szCs w:val="20"/>
        </w:rPr>
        <w:t>3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54" w:name="__Fieldmark__27_1443336253"/>
      <w:bookmarkStart w:id="55" w:name="__Fieldmark__27_1443336253"/>
      <w:bookmarkEnd w:id="5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Manga</w:t>
        <w:tab/>
        <w:tab/>
        <w:tab/>
        <w:t>1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56" w:name="__Fieldmark__28_1443336253"/>
      <w:bookmarkStart w:id="57" w:name="__Fieldmark__28_1443336253"/>
      <w:bookmarkEnd w:id="5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Warhammer</w:t>
        <w:tab/>
        <w:tab/>
        <w:t>2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58" w:name="__Fieldmark__29_1443336253"/>
      <w:bookmarkStart w:id="59" w:name="__Fieldmark__29_1443336253"/>
      <w:bookmarkEnd w:id="5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TV adaptations</w:t>
      </w:r>
    </w:p>
    <w:p>
      <w:pPr>
        <w:pStyle w:val="ListParagraph"/>
        <w:ind w:left="720" w:hanging="0"/>
        <w:rPr/>
      </w:pPr>
      <w:r>
        <w:rPr>
          <w:rFonts w:cs="Comic Sans MS" w:ascii="Comic Sans MS" w:hAnsi="Comic Sans MS"/>
          <w:color w:val="FF0000"/>
          <w:sz w:val="20"/>
          <w:szCs w:val="20"/>
        </w:rPr>
        <w:t>7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  <w:color w:val="FF0000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separate"/>
      </w:r>
      <w:bookmarkStart w:id="60" w:name="__Fieldmark__30_1443336253"/>
      <w:bookmarkStart w:id="61" w:name="__Fieldmark__30_1443336253"/>
      <w:bookmarkEnd w:id="61"/>
      <w:r>
        <w:rPr>
          <w:rFonts w:cs="Comic Sans MS" w:ascii="Comic Sans MS" w:hAnsi="Comic Sans MS"/>
          <w:color w:val="FF0000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end"/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Mystery</w:t>
        <w:tab/>
      </w:r>
      <w:r>
        <w:rPr>
          <w:rFonts w:cs="Comic Sans MS" w:ascii="Comic Sans MS" w:hAnsi="Comic Sans MS"/>
          <w:sz w:val="20"/>
          <w:szCs w:val="20"/>
        </w:rPr>
        <w:tab/>
        <w:tab/>
        <w:t>2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62" w:name="__Fieldmark__31_1443336253"/>
      <w:bookmarkStart w:id="63" w:name="__Fieldmark__31_1443336253"/>
      <w:bookmarkEnd w:id="6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Real life</w:t>
        <w:tab/>
        <w:tab/>
        <w:tab/>
        <w:t>4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64" w:name="__Fieldmark__32_1443336253"/>
      <w:bookmarkStart w:id="65" w:name="__Fieldmark__32_1443336253"/>
      <w:bookmarkEnd w:id="6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Action</w:t>
      </w:r>
    </w:p>
    <w:p>
      <w:pPr>
        <w:pStyle w:val="ListParagraph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ListParagraph"/>
        <w:ind w:left="72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y reading habits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I like reading long stories</w:t>
        <w:tab/>
        <w:tab/>
      </w:r>
      <w:r>
        <w:rPr>
          <w:rFonts w:cs="Comic Sans MS" w:ascii="Comic Sans MS" w:hAnsi="Comic Sans MS"/>
          <w:color w:val="FF0000"/>
          <w:sz w:val="20"/>
          <w:szCs w:val="20"/>
        </w:rPr>
        <w:t>11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  <w:color w:val="FF0000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separate"/>
      </w:r>
      <w:bookmarkStart w:id="66" w:name="__Fieldmark__33_1443336253"/>
      <w:bookmarkStart w:id="67" w:name="__Fieldmark__33_1443336253"/>
      <w:bookmarkEnd w:id="67"/>
      <w:r>
        <w:rPr>
          <w:rFonts w:cs="Comic Sans MS" w:ascii="Comic Sans MS" w:hAnsi="Comic Sans MS"/>
          <w:color w:val="FF0000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end"/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Yes</w:t>
      </w:r>
      <w:r>
        <w:rPr>
          <w:rFonts w:cs="Comic Sans MS" w:ascii="Comic Sans MS" w:hAnsi="Comic Sans MS"/>
          <w:sz w:val="20"/>
          <w:szCs w:val="20"/>
        </w:rPr>
        <w:t xml:space="preserve"> </w:t>
        <w:tab/>
        <w:t>7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68" w:name="__Fieldmark__34_1443336253"/>
      <w:bookmarkStart w:id="69" w:name="__Fieldmark__34_1443336253"/>
      <w:bookmarkEnd w:id="6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No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I like looking at pictures</w:t>
        <w:tab/>
        <w:tab/>
      </w:r>
      <w:r>
        <w:rPr>
          <w:rFonts w:cs="Comic Sans MS" w:ascii="Comic Sans MS" w:hAnsi="Comic Sans MS"/>
          <w:color w:val="FF0000"/>
          <w:sz w:val="20"/>
          <w:szCs w:val="20"/>
        </w:rPr>
        <w:t>12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  <w:color w:val="FF0000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separate"/>
      </w:r>
      <w:bookmarkStart w:id="70" w:name="__Fieldmark__35_1443336253"/>
      <w:bookmarkStart w:id="71" w:name="__Fieldmark__35_1443336253"/>
      <w:bookmarkEnd w:id="71"/>
      <w:r>
        <w:rPr>
          <w:rFonts w:cs="Comic Sans MS" w:ascii="Comic Sans MS" w:hAnsi="Comic Sans MS"/>
          <w:color w:val="FF0000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end"/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Yes</w:t>
      </w:r>
      <w:r>
        <w:rPr>
          <w:rFonts w:cs="Comic Sans MS" w:ascii="Comic Sans MS" w:hAnsi="Comic Sans MS"/>
          <w:sz w:val="20"/>
          <w:szCs w:val="20"/>
        </w:rPr>
        <w:tab/>
        <w:t>4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72" w:name="__Fieldmark__36_1443336253"/>
      <w:bookmarkStart w:id="73" w:name="__Fieldmark__36_1443336253"/>
      <w:bookmarkEnd w:id="7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No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f there are words and pictures on the page I would look at the words first </w:t>
        <w:tab/>
        <w:tab/>
        <w:t>6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74" w:name="__Fieldmark__37_1443336253"/>
      <w:bookmarkStart w:id="75" w:name="__Fieldmark__37_1443336253"/>
      <w:bookmarkEnd w:id="7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Yes </w:t>
        <w:tab/>
        <w:tab/>
        <w:tab/>
      </w:r>
      <w:r>
        <w:rPr>
          <w:rFonts w:cs="Comic Sans MS" w:ascii="Comic Sans MS" w:hAnsi="Comic Sans MS"/>
          <w:color w:val="FF0000"/>
          <w:sz w:val="20"/>
          <w:szCs w:val="20"/>
        </w:rPr>
        <w:t>12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  <w:color w:val="FF0000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separate"/>
      </w:r>
      <w:bookmarkStart w:id="76" w:name="__Fieldmark__38_1443336253"/>
      <w:bookmarkStart w:id="77" w:name="__Fieldmark__38_1443336253"/>
      <w:bookmarkEnd w:id="77"/>
      <w:r>
        <w:rPr>
          <w:rFonts w:cs="Comic Sans MS" w:ascii="Comic Sans MS" w:hAnsi="Comic Sans MS"/>
          <w:color w:val="FF0000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end"/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No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inline distT="0" distB="0" distL="0" distR="0">
            <wp:extent cx="2171700" cy="14001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B050"/>
          <w:sz w:val="40"/>
          <w:szCs w:val="40"/>
        </w:rPr>
      </w:pPr>
      <w:r>
        <w:rPr>
          <w:b/>
          <w:color w:val="00B050"/>
          <w:sz w:val="40"/>
          <w:szCs w:val="40"/>
        </w:rPr>
        <w:t>RESULTS OF PRE-SURVEY ON GRAPHIC NOVELS: 9J</w:t>
      </w:r>
    </w:p>
    <w:p>
      <w:pPr>
        <w:pStyle w:val="Normal"/>
        <w:jc w:val="center"/>
        <w:rPr>
          <w:color w:val="00B050"/>
        </w:rPr>
      </w:pPr>
      <w:r>
        <w:rPr>
          <w:b/>
          <w:color w:val="00B050"/>
          <w:sz w:val="40"/>
          <w:szCs w:val="40"/>
        </w:rPr>
        <w:t>(2009)</w:t>
      </w:r>
    </w:p>
    <w:p>
      <w:pPr>
        <w:pStyle w:val="Normal"/>
        <w:ind w:left="360" w:hanging="720"/>
        <w:rPr>
          <w:color w:val="00B050"/>
        </w:rPr>
      </w:pPr>
      <w:r>
        <w:rPr>
          <w:color w:val="00B050"/>
        </w:rPr>
      </w:r>
    </w:p>
    <w:p>
      <w:pPr>
        <w:pStyle w:val="Normal"/>
        <w:ind w:left="360" w:hanging="720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f I opened a graphic novel I would expect to find:</w:t>
      </w:r>
    </w:p>
    <w:p>
      <w:pPr>
        <w:pStyle w:val="ListParagraph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ind w:left="720" w:hanging="0"/>
        <w:rPr/>
      </w:pPr>
      <w:r>
        <w:rPr>
          <w:rFonts w:cs="Comic Sans MS" w:ascii="Comic Sans MS" w:hAnsi="Comic Sans MS"/>
          <w:sz w:val="20"/>
          <w:szCs w:val="20"/>
        </w:rPr>
        <w:t>3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78" w:name="__Fieldmark__39_1443336253"/>
      <w:bookmarkStart w:id="79" w:name="__Fieldmark__39_1443336253"/>
      <w:bookmarkEnd w:id="7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lots of writing </w:t>
        <w:tab/>
        <w:tab/>
      </w:r>
      <w:r>
        <w:rPr>
          <w:rFonts w:cs="Comic Sans MS" w:ascii="Comic Sans MS" w:hAnsi="Comic Sans MS"/>
          <w:color w:val="FF0000"/>
          <w:sz w:val="20"/>
          <w:szCs w:val="20"/>
        </w:rPr>
        <w:t>11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  <w:color w:val="FF0000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separate"/>
      </w:r>
      <w:bookmarkStart w:id="80" w:name="__Fieldmark__40_1443336253"/>
      <w:bookmarkStart w:id="81" w:name="__Fieldmark__40_1443336253"/>
      <w:bookmarkEnd w:id="81"/>
      <w:r>
        <w:rPr>
          <w:rFonts w:cs="Comic Sans MS" w:ascii="Comic Sans MS" w:hAnsi="Comic Sans MS"/>
          <w:color w:val="FF0000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end"/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not much writing</w:t>
        <w:tab/>
        <w:tab/>
        <w:t>10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  <w:color w:val="FF0000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separate"/>
      </w:r>
      <w:bookmarkStart w:id="82" w:name="__Fieldmark__41_1443336253"/>
      <w:bookmarkStart w:id="83" w:name="__Fieldmark__41_1443336253"/>
      <w:bookmarkEnd w:id="83"/>
      <w:r>
        <w:rPr>
          <w:rFonts w:cs="Comic Sans MS" w:ascii="Comic Sans MS" w:hAnsi="Comic Sans MS"/>
          <w:color w:val="FF0000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end"/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cartoons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ListParagraph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>15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  <w:color w:val="FF0000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separate"/>
      </w:r>
      <w:bookmarkStart w:id="84" w:name="__Fieldmark__42_1443336253"/>
      <w:bookmarkStart w:id="85" w:name="__Fieldmark__42_1443336253"/>
      <w:bookmarkEnd w:id="85"/>
      <w:r>
        <w:rPr>
          <w:rFonts w:cs="Comic Sans MS" w:ascii="Comic Sans MS" w:hAnsi="Comic Sans MS"/>
          <w:color w:val="FF0000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end"/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colour</w:t>
      </w:r>
      <w:r>
        <w:rPr>
          <w:rFonts w:cs="Comic Sans MS" w:ascii="Comic Sans MS" w:hAnsi="Comic Sans MS"/>
          <w:sz w:val="20"/>
          <w:szCs w:val="20"/>
        </w:rPr>
        <w:tab/>
        <w:tab/>
        <w:tab/>
        <w:t>6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86" w:name="__Fieldmark__43_1443336253"/>
      <w:bookmarkStart w:id="87" w:name="__Fieldmark__43_1443336253"/>
      <w:bookmarkEnd w:id="8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black &amp; white pictures</w:t>
        <w:tab/>
      </w:r>
      <w:r>
        <w:rPr>
          <w:rFonts w:cs="Comic Sans MS" w:ascii="Comic Sans MS" w:hAnsi="Comic Sans MS"/>
          <w:color w:val="FF0000"/>
          <w:sz w:val="20"/>
          <w:szCs w:val="20"/>
        </w:rPr>
        <w:t>8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  <w:color w:val="FF0000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separate"/>
      </w:r>
      <w:bookmarkStart w:id="88" w:name="__Fieldmark__44_1443336253"/>
      <w:bookmarkStart w:id="89" w:name="__Fieldmark__44_1443336253"/>
      <w:bookmarkEnd w:id="89"/>
      <w:r>
        <w:rPr>
          <w:rFonts w:cs="Comic Sans MS" w:ascii="Comic Sans MS" w:hAnsi="Comic Sans MS"/>
          <w:color w:val="FF0000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end"/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speech bubbles</w:t>
      </w:r>
    </w:p>
    <w:p>
      <w:pPr>
        <w:pStyle w:val="ListParagraph"/>
        <w:ind w:left="720" w:hanging="0"/>
        <w:rPr/>
      </w:pPr>
      <w:r>
        <w:rPr>
          <w:rFonts w:cs="Comic Sans MS" w:ascii="Comic Sans MS" w:hAnsi="Comic Sans MS"/>
          <w:sz w:val="20"/>
          <w:szCs w:val="20"/>
        </w:rPr>
        <w:t>2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90" w:name="__Fieldmark__45_1443336253"/>
      <w:bookmarkStart w:id="91" w:name="__Fieldmark__45_1443336253"/>
      <w:bookmarkEnd w:id="9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a real story line</w:t>
        <w:tab/>
        <w:tab/>
        <w:t>6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92" w:name="__Fieldmark__46_1443336253"/>
      <w:bookmarkStart w:id="93" w:name="__Fieldmark__46_1443336253"/>
      <w:bookmarkEnd w:id="9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not much story</w:t>
        <w:tab/>
        <w:tab/>
        <w:t>0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94" w:name="__Fieldmark__47_1443336253"/>
      <w:bookmarkStart w:id="95" w:name="__Fieldmark__47_1443336253"/>
      <w:bookmarkEnd w:id="9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a story for little kids</w:t>
      </w:r>
    </w:p>
    <w:p>
      <w:pPr>
        <w:pStyle w:val="ListParagraph"/>
        <w:ind w:left="720" w:hanging="0"/>
        <w:rPr/>
      </w:pPr>
      <w:r>
        <w:rPr>
          <w:rFonts w:cs="Comic Sans MS" w:ascii="Comic Sans MS" w:hAnsi="Comic Sans MS"/>
          <w:sz w:val="20"/>
          <w:szCs w:val="20"/>
        </w:rPr>
        <w:t>2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96" w:name="__Fieldmark__48_1443336253"/>
      <w:bookmarkStart w:id="97" w:name="__Fieldmark__48_1443336253"/>
      <w:bookmarkEnd w:id="9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lots of humour</w:t>
        <w:tab/>
        <w:tab/>
        <w:t>2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98" w:name="__Fieldmark__49_1443336253"/>
      <w:bookmarkStart w:id="99" w:name="__Fieldmark__49_1443336253"/>
      <w:bookmarkEnd w:id="9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horror</w:t>
        <w:tab/>
        <w:tab/>
        <w:tab/>
        <w:t>2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00" w:name="__Fieldmark__50_1443336253"/>
      <w:bookmarkStart w:id="101" w:name="__Fieldmark__50_1443336253"/>
      <w:bookmarkEnd w:id="10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romance</w:t>
      </w:r>
    </w:p>
    <w:p>
      <w:pPr>
        <w:pStyle w:val="ListParagraph"/>
        <w:ind w:left="720" w:hanging="0"/>
        <w:rPr/>
      </w:pPr>
      <w:r>
        <w:rPr>
          <w:rFonts w:cs="Comic Sans MS" w:ascii="Comic Sans MS" w:hAnsi="Comic Sans MS"/>
          <w:sz w:val="20"/>
          <w:szCs w:val="20"/>
        </w:rPr>
        <w:t>1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02" w:name="__Fieldmark__51_1443336253"/>
      <w:bookmarkStart w:id="103" w:name="__Fieldmark__51_1443336253"/>
      <w:bookmarkEnd w:id="10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no idea</w:t>
      </w:r>
    </w:p>
    <w:p>
      <w:pPr>
        <w:pStyle w:val="ListParagraph"/>
        <w:ind w:left="720" w:hanging="0"/>
        <w:rPr/>
      </w:pPr>
      <w:r>
        <w:rPr/>
      </w:r>
    </w:p>
    <w:p>
      <w:pPr>
        <w:pStyle w:val="ListParagraph"/>
        <w:ind w:left="72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I have read the following number of graphic novels (approximately):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1440" w:hanging="720"/>
        <w:rPr/>
      </w:pPr>
      <w:r>
        <w:rPr>
          <w:rFonts w:cs="Comic Sans MS" w:ascii="Comic Sans MS" w:hAnsi="Comic Sans MS"/>
          <w:color w:val="FF0000"/>
          <w:sz w:val="20"/>
          <w:szCs w:val="20"/>
        </w:rPr>
        <w:t>10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04" w:name="__Fieldmark__52_1443336253"/>
      <w:bookmarkStart w:id="105" w:name="__Fieldmark__52_1443336253"/>
      <w:bookmarkEnd w:id="10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0</w:t>
        <w:tab/>
        <w:tab/>
      </w:r>
      <w:r>
        <w:rPr>
          <w:rFonts w:cs="Comic Sans MS" w:ascii="Comic Sans MS" w:hAnsi="Comic Sans MS"/>
          <w:color w:val="FF0000"/>
          <w:sz w:val="20"/>
          <w:szCs w:val="20"/>
        </w:rPr>
        <w:t>8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06" w:name="__Fieldmark__53_1443336253"/>
      <w:bookmarkStart w:id="107" w:name="__Fieldmark__53_1443336253"/>
      <w:bookmarkEnd w:id="10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1 – 5</w:t>
        <w:tab/>
        <w:t>3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08" w:name="__Fieldmark__54_1443336253"/>
      <w:bookmarkStart w:id="109" w:name="__Fieldmark__54_1443336253"/>
      <w:bookmarkEnd w:id="10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6 – 10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10" w:name="__Fieldmark__55_1443336253"/>
      <w:bookmarkStart w:id="111" w:name="__Fieldmark__55_1443336253"/>
      <w:bookmarkEnd w:id="11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11 – 20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12" w:name="__Fieldmark__56_1443336253"/>
      <w:bookmarkStart w:id="113" w:name="__Fieldmark__56_1443336253"/>
      <w:bookmarkEnd w:id="11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too many to count</w:t>
      </w:r>
    </w:p>
    <w:p>
      <w:pPr>
        <w:pStyle w:val="Normal"/>
        <w:ind w:left="1440" w:hanging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40" w:hanging="720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 types of graphic novels I have read come from the following genres:</w:t>
      </w:r>
    </w:p>
    <w:p>
      <w:pPr>
        <w:pStyle w:val="ListParagraph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ind w:left="720" w:hanging="0"/>
        <w:rPr/>
      </w:pPr>
      <w:r>
        <w:rPr>
          <w:rFonts w:cs="Comic Sans MS" w:ascii="Comic Sans MS" w:hAnsi="Comic Sans MS"/>
          <w:color w:val="00B050"/>
          <w:sz w:val="20"/>
          <w:szCs w:val="20"/>
        </w:rPr>
        <w:t>5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  <w:color w:val="00B050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  <w:color w:val="00B050"/>
        </w:rPr>
        <w:fldChar w:fldCharType="separate"/>
      </w:r>
      <w:bookmarkStart w:id="114" w:name="__Fieldmark__57_1443336253"/>
      <w:bookmarkStart w:id="115" w:name="__Fieldmark__57_1443336253"/>
      <w:bookmarkEnd w:id="115"/>
      <w:r>
        <w:rPr>
          <w:rFonts w:cs="Comic Sans MS" w:ascii="Comic Sans MS" w:hAnsi="Comic Sans MS"/>
          <w:color w:val="00B050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  <w:color w:val="00B050"/>
        </w:rPr>
        <w:fldChar w:fldCharType="end"/>
      </w:r>
      <w:r>
        <w:rPr>
          <w:rFonts w:cs="Comic Sans MS" w:ascii="Comic Sans MS" w:hAnsi="Comic Sans MS"/>
          <w:color w:val="00B050"/>
          <w:sz w:val="20"/>
          <w:szCs w:val="20"/>
        </w:rPr>
        <w:t xml:space="preserve"> Comedy</w:t>
        <w:tab/>
      </w:r>
      <w:r>
        <w:rPr>
          <w:rFonts w:cs="Comic Sans MS" w:ascii="Comic Sans MS" w:hAnsi="Comic Sans MS"/>
          <w:sz w:val="20"/>
          <w:szCs w:val="20"/>
        </w:rPr>
        <w:tab/>
        <w:tab/>
        <w:t>2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16" w:name="__Fieldmark__58_1443336253"/>
      <w:bookmarkStart w:id="117" w:name="__Fieldmark__58_1443336253"/>
      <w:bookmarkEnd w:id="11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Horror</w:t>
        <w:tab/>
        <w:tab/>
        <w:tab/>
        <w:t>1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18" w:name="__Fieldmark__59_1443336253"/>
      <w:bookmarkStart w:id="119" w:name="__Fieldmark__59_1443336253"/>
      <w:bookmarkEnd w:id="11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Romance</w:t>
      </w:r>
    </w:p>
    <w:p>
      <w:pPr>
        <w:pStyle w:val="ListParagraph"/>
        <w:ind w:left="720" w:hanging="0"/>
        <w:rPr/>
      </w:pPr>
      <w:r>
        <w:rPr>
          <w:rFonts w:cs="Comic Sans MS" w:ascii="Comic Sans MS" w:hAnsi="Comic Sans MS"/>
          <w:color w:val="00B050"/>
          <w:sz w:val="20"/>
          <w:szCs w:val="20"/>
        </w:rPr>
        <w:t>5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  <w:color w:val="00B050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  <w:color w:val="00B050"/>
        </w:rPr>
        <w:fldChar w:fldCharType="separate"/>
      </w:r>
      <w:bookmarkStart w:id="120" w:name="__Fieldmark__60_1443336253"/>
      <w:bookmarkStart w:id="121" w:name="__Fieldmark__60_1443336253"/>
      <w:bookmarkEnd w:id="121"/>
      <w:r>
        <w:rPr>
          <w:rFonts w:cs="Comic Sans MS" w:ascii="Comic Sans MS" w:hAnsi="Comic Sans MS"/>
          <w:color w:val="00B050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  <w:color w:val="00B050"/>
        </w:rPr>
        <w:fldChar w:fldCharType="end"/>
      </w:r>
      <w:r>
        <w:rPr>
          <w:rFonts w:cs="Comic Sans MS" w:ascii="Comic Sans MS" w:hAnsi="Comic Sans MS"/>
          <w:color w:val="00B050"/>
          <w:sz w:val="20"/>
          <w:szCs w:val="20"/>
        </w:rPr>
        <w:t xml:space="preserve"> Adventure</w:t>
        <w:tab/>
        <w:tab/>
        <w:tab/>
        <w:t>5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  <w:color w:val="00B050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  <w:color w:val="00B050"/>
        </w:rPr>
        <w:fldChar w:fldCharType="separate"/>
      </w:r>
      <w:bookmarkStart w:id="122" w:name="__Fieldmark__61_1443336253"/>
      <w:bookmarkStart w:id="123" w:name="__Fieldmark__61_1443336253"/>
      <w:bookmarkEnd w:id="123"/>
      <w:r>
        <w:rPr>
          <w:rFonts w:cs="Comic Sans MS" w:ascii="Comic Sans MS" w:hAnsi="Comic Sans MS"/>
          <w:color w:val="00B050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  <w:color w:val="00B050"/>
        </w:rPr>
        <w:fldChar w:fldCharType="end"/>
      </w:r>
      <w:r>
        <w:rPr>
          <w:rFonts w:cs="Comic Sans MS" w:ascii="Comic Sans MS" w:hAnsi="Comic Sans MS"/>
          <w:color w:val="00B050"/>
          <w:sz w:val="20"/>
          <w:szCs w:val="20"/>
        </w:rPr>
        <w:t xml:space="preserve"> Fantasy</w:t>
        <w:tab/>
        <w:tab/>
        <w:tab/>
        <w:t>5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  <w:color w:val="00B050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  <w:color w:val="00B050"/>
        </w:rPr>
        <w:fldChar w:fldCharType="separate"/>
      </w:r>
      <w:bookmarkStart w:id="124" w:name="__Fieldmark__62_1443336253"/>
      <w:bookmarkStart w:id="125" w:name="__Fieldmark__62_1443336253"/>
      <w:bookmarkEnd w:id="125"/>
      <w:r>
        <w:rPr>
          <w:rFonts w:cs="Comic Sans MS" w:ascii="Comic Sans MS" w:hAnsi="Comic Sans MS"/>
          <w:color w:val="00B050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  <w:color w:val="00B050"/>
        </w:rPr>
        <w:fldChar w:fldCharType="end"/>
      </w:r>
      <w:r>
        <w:rPr>
          <w:rFonts w:cs="Comic Sans MS" w:ascii="Comic Sans MS" w:hAnsi="Comic Sans MS"/>
          <w:color w:val="00B050"/>
          <w:sz w:val="20"/>
          <w:szCs w:val="20"/>
        </w:rPr>
        <w:t xml:space="preserve"> Historical</w:t>
      </w:r>
    </w:p>
    <w:p>
      <w:pPr>
        <w:pStyle w:val="ListParagraph"/>
        <w:ind w:left="720" w:hanging="0"/>
        <w:rPr/>
      </w:pPr>
      <w:r>
        <w:rPr>
          <w:rFonts w:cs="Comic Sans MS" w:ascii="Comic Sans MS" w:hAnsi="Comic Sans MS"/>
          <w:sz w:val="20"/>
          <w:szCs w:val="20"/>
        </w:rPr>
        <w:t>2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26" w:name="__Fieldmark__63_1443336253"/>
      <w:bookmarkStart w:id="127" w:name="__Fieldmark__63_1443336253"/>
      <w:bookmarkEnd w:id="12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Myths &amp; Legends</w:t>
        <w:tab/>
        <w:tab/>
        <w:t>1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28" w:name="__Fieldmark__64_1443336253"/>
      <w:bookmarkStart w:id="129" w:name="__Fieldmark__64_1443336253"/>
      <w:bookmarkEnd w:id="12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Non-fiction</w:t>
        <w:tab/>
        <w:tab/>
        <w:t>2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30" w:name="__Fieldmark__65_1443336253"/>
      <w:bookmarkStart w:id="131" w:name="__Fieldmark__65_1443336253"/>
      <w:bookmarkEnd w:id="13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Novel adaptations</w:t>
      </w:r>
    </w:p>
    <w:p>
      <w:pPr>
        <w:pStyle w:val="ListParagraph"/>
        <w:ind w:left="720" w:hanging="0"/>
        <w:rPr/>
      </w:pPr>
      <w:r>
        <w:rPr>
          <w:rFonts w:cs="Comic Sans MS" w:ascii="Comic Sans MS" w:hAnsi="Comic Sans MS"/>
          <w:color w:val="00B050"/>
          <w:sz w:val="20"/>
          <w:szCs w:val="20"/>
        </w:rPr>
        <w:t>5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  <w:color w:val="00B050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  <w:color w:val="00B050"/>
        </w:rPr>
        <w:fldChar w:fldCharType="separate"/>
      </w:r>
      <w:bookmarkStart w:id="132" w:name="__Fieldmark__66_1443336253"/>
      <w:bookmarkStart w:id="133" w:name="__Fieldmark__66_1443336253"/>
      <w:bookmarkEnd w:id="133"/>
      <w:r>
        <w:rPr>
          <w:rFonts w:cs="Comic Sans MS" w:ascii="Comic Sans MS" w:hAnsi="Comic Sans MS"/>
          <w:color w:val="00B050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  <w:color w:val="00B050"/>
        </w:rPr>
        <w:fldChar w:fldCharType="end"/>
      </w:r>
      <w:r>
        <w:rPr>
          <w:rFonts w:cs="Comic Sans MS" w:ascii="Comic Sans MS" w:hAnsi="Comic Sans MS"/>
          <w:color w:val="00B050"/>
          <w:sz w:val="20"/>
          <w:szCs w:val="20"/>
        </w:rPr>
        <w:t xml:space="preserve"> Manga</w:t>
      </w:r>
      <w:r>
        <w:rPr>
          <w:rFonts w:cs="Comic Sans MS" w:ascii="Comic Sans MS" w:hAnsi="Comic Sans MS"/>
          <w:sz w:val="20"/>
          <w:szCs w:val="20"/>
        </w:rPr>
        <w:tab/>
        <w:tab/>
        <w:tab/>
        <w:t>3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34" w:name="__Fieldmark__67_1443336253"/>
      <w:bookmarkStart w:id="135" w:name="__Fieldmark__67_1443336253"/>
      <w:bookmarkEnd w:id="13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Warhammer</w:t>
        <w:tab/>
        <w:tab/>
        <w:t>3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36" w:name="__Fieldmark__68_1443336253"/>
      <w:bookmarkStart w:id="137" w:name="__Fieldmark__68_1443336253"/>
      <w:bookmarkEnd w:id="13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TV adaptations</w:t>
      </w:r>
    </w:p>
    <w:p>
      <w:pPr>
        <w:pStyle w:val="ListParagraph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38" w:name="__Fieldmark__69_1443336253"/>
      <w:bookmarkStart w:id="139" w:name="__Fieldmark__69_1443336253"/>
      <w:bookmarkEnd w:id="13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Mystery</w:t>
        <w:tab/>
        <w:tab/>
        <w:tab/>
        <w:t>0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40" w:name="__Fieldmark__70_1443336253"/>
      <w:bookmarkStart w:id="141" w:name="__Fieldmark__70_1443336253"/>
      <w:bookmarkEnd w:id="14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Real life</w:t>
        <w:tab/>
        <w:tab/>
        <w:tab/>
      </w:r>
      <w:r>
        <w:rPr>
          <w:rFonts w:cs="Comic Sans MS" w:ascii="Comic Sans MS" w:hAnsi="Comic Sans MS"/>
          <w:color w:val="00B050"/>
          <w:sz w:val="20"/>
          <w:szCs w:val="20"/>
        </w:rPr>
        <w:t>5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  <w:color w:val="00B050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  <w:color w:val="00B050"/>
        </w:rPr>
        <w:fldChar w:fldCharType="separate"/>
      </w:r>
      <w:bookmarkStart w:id="142" w:name="__Fieldmark__71_1443336253"/>
      <w:bookmarkStart w:id="143" w:name="__Fieldmark__71_1443336253"/>
      <w:bookmarkEnd w:id="143"/>
      <w:r>
        <w:rPr>
          <w:rFonts w:cs="Comic Sans MS" w:ascii="Comic Sans MS" w:hAnsi="Comic Sans MS"/>
          <w:color w:val="00B050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  <w:color w:val="00B050"/>
        </w:rPr>
        <w:fldChar w:fldCharType="end"/>
      </w:r>
      <w:r>
        <w:rPr>
          <w:rFonts w:cs="Comic Sans MS" w:ascii="Comic Sans MS" w:hAnsi="Comic Sans MS"/>
          <w:color w:val="00B050"/>
          <w:sz w:val="20"/>
          <w:szCs w:val="20"/>
        </w:rPr>
        <w:t xml:space="preserve"> Actio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ListParagraph"/>
        <w:ind w:left="72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y reading habits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I like reading long stories</w:t>
        <w:tab/>
        <w:tab/>
        <w:t>9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44" w:name="__Fieldmark__72_1443336253"/>
      <w:bookmarkStart w:id="145" w:name="__Fieldmark__72_1443336253"/>
      <w:bookmarkEnd w:id="14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Yes </w:t>
        <w:tab/>
      </w:r>
      <w:r>
        <w:rPr>
          <w:rFonts w:cs="Comic Sans MS" w:ascii="Comic Sans MS" w:hAnsi="Comic Sans MS"/>
          <w:color w:val="FF0000"/>
          <w:sz w:val="20"/>
          <w:szCs w:val="20"/>
        </w:rPr>
        <w:t>11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46" w:name="__Fieldmark__73_1443336253"/>
      <w:bookmarkStart w:id="147" w:name="__Fieldmark__73_1443336253"/>
      <w:bookmarkEnd w:id="14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No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I like looking at pictures</w:t>
        <w:tab/>
        <w:tab/>
      </w:r>
      <w:r>
        <w:rPr>
          <w:rFonts w:cs="Comic Sans MS" w:ascii="Comic Sans MS" w:hAnsi="Comic Sans MS"/>
          <w:color w:val="FF0000"/>
          <w:sz w:val="20"/>
          <w:szCs w:val="20"/>
        </w:rPr>
        <w:t>17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48" w:name="__Fieldmark__74_1443336253"/>
      <w:bookmarkStart w:id="149" w:name="__Fieldmark__74_1443336253"/>
      <w:bookmarkEnd w:id="14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Yes</w:t>
        <w:tab/>
        <w:t>5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50" w:name="__Fieldmark__75_1443336253"/>
      <w:bookmarkStart w:id="151" w:name="__Fieldmark__75_1443336253"/>
      <w:bookmarkEnd w:id="15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No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f there are words and pictures on the page I would look at the words first </w:t>
        <w:tab/>
        <w:tab/>
        <w:t>8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52" w:name="__Fieldmark__76_1443336253"/>
      <w:bookmarkStart w:id="153" w:name="__Fieldmark__76_1443336253"/>
      <w:bookmarkEnd w:id="15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Yes </w:t>
        <w:tab/>
        <w:tab/>
        <w:tab/>
      </w:r>
      <w:r>
        <w:rPr>
          <w:rFonts w:cs="Comic Sans MS" w:ascii="Comic Sans MS" w:hAnsi="Comic Sans MS"/>
          <w:color w:val="FF0000"/>
          <w:sz w:val="20"/>
          <w:szCs w:val="20"/>
        </w:rPr>
        <w:t>13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  <w:color w:val="FF0000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separate"/>
      </w:r>
      <w:bookmarkStart w:id="154" w:name="__Fieldmark__77_1443336253"/>
      <w:bookmarkStart w:id="155" w:name="__Fieldmark__77_1443336253"/>
      <w:bookmarkEnd w:id="155"/>
      <w:r>
        <w:rPr>
          <w:rFonts w:cs="Comic Sans MS" w:ascii="Comic Sans MS" w:hAnsi="Comic Sans MS"/>
          <w:color w:val="FF0000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  <w:color w:val="FF0000"/>
        </w:rPr>
        <w:fldChar w:fldCharType="end"/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No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inline distT="0" distB="0" distL="0" distR="0">
            <wp:extent cx="2171700" cy="1400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720"/>
    </w:pPr>
    <w:rPr>
      <w:rFonts w:ascii="Calibri" w:hAnsi="Calibri" w:eastAsia="MS Mincho;ＭＳ 明朝" w:cs="Times New Roman"/>
      <w:color w:val="auto"/>
      <w:sz w:val="22"/>
      <w:szCs w:val="22"/>
      <w:lang w:val="en-A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MS Mincho;ＭＳ 明朝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04:13:00Z</dcterms:created>
  <dc:creator>Admin User</dc:creator>
  <dc:description/>
  <cp:keywords/>
  <dc:language>en-US</dc:language>
  <cp:lastModifiedBy>Admin User</cp:lastModifiedBy>
  <dcterms:modified xsi:type="dcterms:W3CDTF">2009-10-25T02:35:00Z</dcterms:modified>
  <cp:revision>3</cp:revision>
  <dc:subject/>
  <dc:title/>
</cp:coreProperties>
</file>